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56321419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60729610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